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color w:val="0070C0"/>
          <w:sz w:val="20"/>
          <w:szCs w:val="20"/>
        </w:rPr>
        <w:t>1*- Wyniki wywiadu terenowego uwidacznia się kolorem czerwonym na kopii mapy zasadniczej lub ewidencyjnej. Mapa przeglądowa obiektów przestrzennych - mapa przedstawiająca obiekty przestrzenne objęte pomiarem inne niż obiekty EGiB oraz punkty osnowy pomiarow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892925" cy="591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512"/>
                              <w:gridCol w:w="8727"/>
                              <w:gridCol w:w="753"/>
                              <w:gridCol w:w="880"/>
                            </w:tblGrid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  <w:t>SPIS DOKUMENTÓW OPERATU TECHNICZNEGO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  <w:bookmarkStart w:id="0" w:name="_Ref476506149"/>
                                  <w:bookmarkStart w:id="1" w:name="_Ref476506149"/>
                                  <w:bookmarkEnd w:id="1"/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prawozdanie techniczne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Mapa przeglądowa obiektów przestrzennych - Mapa wywiadu. 1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e polowe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Dzienniki pomiarowe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apa przeglądowa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Dane obserwacyjne oraz ich błędy średnie po wyrównaniu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Wykaz współrzędnych punktów osnowy oraz błędy średnie tych punktów po wyrównaniu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pisy topograficzne punktów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obliczonych przez wykonawcę wraz z atrybutami opisowymi tych punktó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pozyskanych z PZGiK wraz z atrybutami opisowymi tych punktó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dchylenia liniowe obliczone na podstawie współrzędnych z poz. 9 i 10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współrzędnych punktów granicznych wraz z atrybutami włączonych do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 4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awierający pola powierzchni obiektów obszarowych objętych pomiarem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5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badania KW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owody doręczeń zawiadomień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Kopia protokołu z przyjęcia granic nieruchomości podlegających podziałowi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Kopia </w:t>
                                  </w:r>
                                  <w:r>
                                    <w:rPr>
                                      <w:rFonts w:cs="Calibri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szkicu przebiegu granic nieruchomości podlegającej podziałowi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otokół wznowienia znaków granicznych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otokół wyznaczenia punktów granicznych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otokół ustalenia przebiegu granic działek ewidencyjnych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  graniczny z ustalenia przebiegu granic działek ewidencyjnych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Inne dokumenty pozyskane i wykorzystane przez wykonawcę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6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liki danych wygenerowane z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Kopia mapy z projektem podziału nieruchomości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0"/>
                                      <w:szCs w:val="20"/>
                                    </w:rPr>
                                    <w:t>8*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7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(Nazwa wykonawcy)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                                                                          Sporządził: ….,………,,,,,,,,,,,,  dn. ……… 201…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466.05pt;mso-wrap-distance-left:7.05pt;mso-wrap-distance-right:7.05pt;mso-wrap-distance-top:0pt;mso-wrap-distance-bottom:0pt;margin-top:4.65pt;mso-position-vertical-relative:text;margin-left:6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512"/>
                        <w:gridCol w:w="8727"/>
                        <w:gridCol w:w="753"/>
                        <w:gridCol w:w="880"/>
                      </w:tblGrid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8"/>
                                <w:szCs w:val="28"/>
                                <w:lang w:eastAsia="pl-PL"/>
                              </w:rPr>
                              <w:t>SPIS DOKUMENTÓW OPERATU TECHNICZNEGO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  <w:bookmarkStart w:id="2" w:name="_Ref476506149"/>
                            <w:bookmarkStart w:id="3" w:name="_Ref476506149"/>
                            <w:bookmarkEnd w:id="3"/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prawozdanie techniczne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Mapa przeglądowa obiektów przestrzennych - Mapa wywiadu. 1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e polowe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Dzienniki pomiarowe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Mapa przeglądowa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Dane obserwacyjne oraz ich błędy średnie po wyrównaniu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Wykaz współrzędnych punktów osnowy oraz błędy średnie tych punktów po wyrównaniu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pisy topograficzne punktów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obliczonych przez wykonawcę wraz z atrybutami opisowymi tych punktó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pozyskanych z PZGiK wraz z atrybutami opisowymi tych punktó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dchylenia liniowe obliczone na podstawie współrzędnych z poz. 9 i 10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współrzędnych punktów granicznych wraz z atrybutami włączonych do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 4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awierający pola powierzchni obiektów obszarowych objętych pomiarem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5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badania KW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Dowody doręczeń zawiadomień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  <w:t>Kopia protokołu z przyjęcia granic nieruchomości podlegających podziałowi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  <w:t xml:space="preserve">Kopia </w:t>
                            </w:r>
                            <w:r>
                              <w:rPr>
                                <w:rFonts w:cs="Calibri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szkicu przebiegu granic nieruchomości podlegającej podziałowi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Protokół wznowienia znaków granicznych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Protokół wyznaczenia punktów granicznych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Protokół ustalenia przebiegu granic działek ewidencyjnych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  graniczny z ustalenia przebiegu granic działek ewidencyjnych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Inne dokumenty pozyskane i wykorzystane przez wykonawcę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6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liki danych wygenerowane z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7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Kopia mapy z projektem podziału nieruchomości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0"/>
                                <w:szCs w:val="20"/>
                              </w:rPr>
                              <w:t>8*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7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(Nazwa wykonawcy)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                            Sporządził: ….,………,,,,,,,,,,,,  dn. ……… 201…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 xml:space="preserve">2*- W przypadku zakładania osnowy pomiarowej. </w:t>
      </w:r>
      <w:r>
        <w:rPr>
          <w:rFonts w:cs="Cambria" w:ascii="Cambria" w:hAnsi="Cambria"/>
          <w:bCs/>
          <w:color w:val="0070C0"/>
          <w:sz w:val="20"/>
          <w:szCs w:val="20"/>
        </w:rPr>
        <w:t xml:space="preserve">§  64 </w:t>
      </w:r>
      <w:r>
        <w:rPr>
          <w:rFonts w:cs="Cambria" w:ascii="Cambria" w:hAnsi="Cambria"/>
          <w:color w:val="0070C0"/>
          <w:sz w:val="20"/>
          <w:szCs w:val="20"/>
        </w:rPr>
        <w:t>rozporządzenia w sprawie standardów technicznych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3*- §67- rozporządzenia  w sprawie standardów technicznych- dotyczy również innych niż punkty graniczne szczegółów terenowych I grupy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4*- Dla punktów granicznych należy podać  z cechami  ZRD, BPP, STB, RZG. Dla punktów I grupy wykaz wykonać z tyłu szkicu polowego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5*-  (działek ewidencyjnych, konturów użytków gruntowych, konturów klas gleboznawczych, klasoużytków i budynków)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mbria" w:ascii="Cambria" w:hAnsi="Cambria"/>
          <w:color w:val="0070C0"/>
          <w:sz w:val="20"/>
          <w:szCs w:val="20"/>
        </w:rPr>
        <w:t>6*-  Przez inne</w:t>
      </w:r>
      <w:r>
        <w:rPr>
          <w:rFonts w:cs="Cambria" w:ascii="Cambria" w:hAnsi="Cambria"/>
          <w:color w:val="0070C0"/>
          <w:sz w:val="24"/>
          <w:szCs w:val="24"/>
        </w:rPr>
        <w:t xml:space="preserve"> </w:t>
      </w:r>
      <w:r>
        <w:rPr>
          <w:rFonts w:cs="Cambria" w:ascii="Cambria" w:hAnsi="Cambria"/>
          <w:color w:val="0070C0"/>
          <w:sz w:val="20"/>
          <w:szCs w:val="20"/>
        </w:rPr>
        <w:t>dokumenty, należy rozumieć dokumenty wytworzone przez wykonawcę, nie wymienione w §71ust.2 pkt 1-7 rozporządzenia w sprawie standardów technicznych, oraz pozyskane przez wykonawcę w trakcie wykonywania prac od osób trzecich. Pod tym pojęciem nie kryją się kopie dokumentów uzyskane przez wykonawcę z PZGiK  w wyniku obsługi jego zgłoszenia. Załączyć np;  szkice podstawowe, materiały dostarczone przez zainteresowanych. Załączyć np;  szkice podstawowe, materiały dostarczone przez zainteresowanych oraz opisy topograficzne punktów osnowy geodezyjnej z adnotacją o stanie znaku i aktualności opisu, itp.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cs="Cambria" w:ascii="Cambria" w:hAnsi="Cambria"/>
          <w:iCs/>
          <w:color w:val="0070C0"/>
          <w:sz w:val="20"/>
          <w:szCs w:val="20"/>
        </w:rPr>
        <w:t>.</w:t>
      </w:r>
    </w:p>
    <w:p>
      <w:pPr>
        <w:pStyle w:val="Bezodstpw"/>
        <w:jc w:val="both"/>
        <w:rPr>
          <w:rFonts w:ascii="Cambria" w:hAnsi="Cambria" w:cs="Cambria"/>
          <w:iCs/>
          <w:color w:val="0070C0"/>
          <w:sz w:val="20"/>
          <w:szCs w:val="20"/>
          <w:lang w:val="zxx"/>
        </w:rPr>
      </w:pPr>
      <w:r>
        <w:rPr>
          <w:rFonts w:cs="Cambria" w:ascii="Cambria" w:hAnsi="Cambria"/>
          <w:iCs/>
          <w:color w:val="0070C0"/>
          <w:sz w:val="20"/>
          <w:szCs w:val="20"/>
        </w:rPr>
        <w:t xml:space="preserve">7- 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 xml:space="preserve">Format plików oraz sposób ich przekazania należy uzgodnić z PODGiK. </w:t>
      </w:r>
      <w:r>
        <w:rPr>
          <w:rFonts w:cs="Cambria" w:ascii="Cambria" w:hAnsi="Cambria"/>
          <w:iCs/>
          <w:color w:val="0070C0"/>
          <w:sz w:val="20"/>
          <w:szCs w:val="20"/>
          <w:highlight w:val="yellow"/>
          <w:lang w:val="zxx"/>
        </w:rPr>
        <w:t>(dołączyć wydruk)</w:t>
      </w:r>
    </w:p>
    <w:p>
      <w:pPr>
        <w:pStyle w:val="Bezodstpw"/>
        <w:jc w:val="both"/>
        <w:rPr>
          <w:rFonts w:ascii="Cambria" w:hAnsi="Cambria" w:cs="Cambria"/>
          <w:iCs/>
          <w:color w:val="0070C0"/>
          <w:sz w:val="20"/>
          <w:szCs w:val="20"/>
          <w:lang w:val="zxx"/>
        </w:rPr>
      </w:pPr>
      <w:r>
        <w:rPr>
          <w:rFonts w:cs="Cambria" w:ascii="Cambria" w:hAnsi="Cambria"/>
          <w:iCs/>
          <w:color w:val="0070C0"/>
          <w:sz w:val="20"/>
          <w:szCs w:val="20"/>
          <w:lang w:val="zxx"/>
        </w:rPr>
      </w:r>
    </w:p>
    <w:p>
      <w:pPr>
        <w:pStyle w:val="Bezodstpw"/>
        <w:jc w:val="both"/>
        <w:rPr/>
      </w:pPr>
      <w:r>
        <w:rPr>
          <w:rFonts w:cs="Cambria" w:ascii="Cambria" w:hAnsi="Cambria"/>
          <w:color w:val="0070C0"/>
          <w:sz w:val="20"/>
          <w:szCs w:val="20"/>
        </w:rPr>
        <w:t xml:space="preserve">8*- 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>W przypadku opracowań, z których wynikają zmiany danych ewidencyjnych zaleca się dołączenie wniosku, o którym mowa w art. 24, ust. 2b, pkt 1, lit. H</w:t>
      </w:r>
      <w:r>
        <w:rPr>
          <w:rFonts w:cs="Cambria" w:ascii="Cambria" w:hAnsi="Cambria"/>
          <w:iCs/>
          <w:color w:val="0070C0"/>
          <w:sz w:val="20"/>
          <w:szCs w:val="20"/>
        </w:rPr>
        <w:t xml:space="preserve"> ustawy prawo geodezyjne i kartograficzne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 xml:space="preserve"> celem usprawnienia procesu aktualizacji egib</w:t>
      </w:r>
      <w:r>
        <w:rPr>
          <w:rFonts w:cs="Cambria" w:ascii="Cambria" w:hAnsi="Cambria"/>
          <w:iCs/>
          <w:color w:val="0070C0"/>
          <w:sz w:val="20"/>
          <w:szCs w:val="20"/>
        </w:rPr>
        <w:t>. (w drodze czynności materialno-technicznej).</w:t>
      </w: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9:55:00Z</dcterms:created>
  <dc:creator>Waldemar Pęcherz</dc:creator>
  <dc:description/>
  <cp:keywords/>
  <dc:language>en-US</dc:language>
  <cp:lastModifiedBy>ltom</cp:lastModifiedBy>
  <dcterms:modified xsi:type="dcterms:W3CDTF">2018-10-17T11:05:00Z</dcterms:modified>
  <cp:revision>5</cp:revision>
  <dc:subject/>
  <dc:title/>
</cp:coreProperties>
</file>